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8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9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0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1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2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3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4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75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6. ЦОР (Linux образование). История 46.Индустриализация в СССР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7. Новый цифровой образовательный ресурс под Linux. История 47.Внешняя политика СССР в 20-30е гг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8. Мультимедийный цифровой образовательный ресурс под Linux. История 48.Культура в СССР в 20-30е гг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9. Новый цифровой образовательный ресурс под Linux. История 51.Перелом в ходе ВО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0. Новый цифровой образовательный ресурс под Linux. История 52.Завершающий этап ВО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1. ЦОР (Linux образование). История 54.СССР в годы оттепели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2. ЦОР (Linux образование). История 56.Внешняя политика СССР в 1964-1985 гг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3. ЦОР (Linux образование). История 57.Культура СССР в 1964-1985 гг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4. Мультимедийный цифровой образовательный ресурс под Linux. История 60.Распад СССР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5. Мультимедийный цифровой образовательный ресурс под Linux. История 61.Современное социально-политическое развитие России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6. ЦОР (Linux образование)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7. ЦОР (Linux образование). Обществознание Раздел_2_ДУХОВНАЯ ЖИЗНЬ ОБЩЕСТВА Тема 4_Искусство, его формы, основные направления Стили стили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8. Новый цифровой образовательный ресурс под Linux. Обществознание Раздел_2_ДУХОВНАЯ ЖИЗНЬ ОБЩЕСТВА Тема 4_Искусство, его формы, основные направления Формы виды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89. Новый цифровой образовательный ресурс под Linux. Обществознание Раздел_8_Право Тема 18_Правоохранительные органы Правоохранительные органы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0. Нов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1. Мультимедийный цифровой образовательный ресурс под Linux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2. ЦОР (Linux образование)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3. ЦОР (Linux образование). Химия 2.Вещество Неметаллы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4. Нов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5. Новый цифровой образовательный ресурс под Linux. Биология Часть I Глава 2.Химический состав живых организмов 2.2 Молекулярный состав 2.2.3 Углеводы 2.2.3 Углеводы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6. ЦОР (Linux образование). Биология Часть I Глава 2.Химический состав живых организмов 2.2 Молекулярный состав 2.2.4 Липиды 2.2.4 Липиды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7. Новый цифровой образовательный ресурс под Linux. Биология Часть I Глава 2.Химический состав живых организмов 2.2 Молекулярный состав 2.2.5 Белки 2.2.5 Белки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8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99. Новый цифровой образовательный ресурс под Linux. Биология Часть I Глава 3.Строение клетки 3.1 Типы клеточной организации 3.1 Типы клеточной организации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0. Нов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1. ЦОР (Linux образование). Биология Часть I Глава 3.Строение клетки 3.2 Строение эукариотической клетки 3.2.2 Цитоплазма 3.2.2 Цитоплазма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2. Новый цифровой образовательный ресурс под Linux. Биология Часть I Глава 3.Строение клетки 3.2 Строение эукариотической клетки 3.2.3 Ядро 3.2.3 Ядро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3. Мультимедийн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4. ЦОР (Linux образование). Биология Часть I Глава 4.Обмен веществ и превращение энергии 4.2 Понятие о метаболизме 4.2 Понятие о метаболизме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5. Мультимедийн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6. Новый цифровой образовательный ресурс под Linux. Биология Часть I Глава 4.Обмен веществ и превращение энергии 4.4 Энергетический обмен 4.4 Энергетический обмен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7. Новый цифровой образовательный ресурс под Linux. Биология Часть I Глава 4.Обмен веществ и превращение энергии 4.5 Пластический обмен 4.5 Пластический обмен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8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09. Мультимедийный цифровой образовательный ресурс под Linux. География 5.Страноведение 5.3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0. Мультимедийный цифровой образовательный ресурс под Linux. География 6.География России 6.1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1. Мультимедийный цифровой образовательный ресурс под Linux. История 10.Русская культура в XIV-XVIв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2. Новый цифровой образовательный ресурс под Linux. История 13.Социальные движения в XVIIв.Церковный раскол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3. Мультимедийный цифровой образовательный ресурс под Linux. История 14.Реформы Петра I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4. Мультимедийный цифровой образовательный ресурс под Linux. История 20.Реформы Александра I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5. Новый цифровой образовательный ресурс под Linux. История 25.Культура России в 1ой п XIX 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6. ЦОР (Linux образование). История 31.Внешняя политика России во 2ой п XIX 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7. Мультимедийный цифровой образовательный ресурс под Linux. История 33.Русская культура 2ой п XIX 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8. Новый цифровой образовательный ресурс под Linux. История 37.Реформы П.А.Столыпина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19. Новый цифровой образовательный ресурс под Linux. История 38.Культура России в нач XX 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0. Мультимедийный цифровой образовательный ресурс под Linux. История 44.Формирование тоталитарной системы в СССР в20-30е гг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1. Новый цифровой образовательный ресурс под Linux. История 46.Индустриализация в СССР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2. Мультимедийный цифровой образовательный ресурс под Linux. История 47.Внешняя политика СССР в 20-30е гг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3. ЦОР (Linux образование). История 48.Культура в СССР в 20-30е гг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4. ЦОР (Linux образование). История 51.Перелом в ходе ВО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5. ЦОР (Linux образование). История 52.Завершающий этап ВОВ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6. ЦОР (Linux образование). История 54.СССР в годы оттепели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7. ЦОР (Linux образование). История 56.Внешняя политика СССР в 1964-1985 гг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8. Мультимедийный цифровой образовательный ресурс под Linux. История 57.Культура СССР в 1964-1985 гг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29. ЦОР (Linux образование). История 60.Распад СССР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0. Новый цифровой образовательный ресурс под Linux. История 61.Современное социально-политическое развитие России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1. Новый цифровой образовательный ресурс под Linux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2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3. Мультимедийный цифровой образовательный ресурс под Linux. Обществознание Раздел_8_Право Тема 18_Правоохранительные органы Правоохранительные органы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4. Нов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5. Новый цифровой образовательный ресурс под Linux. Химия 2.Вещество Неметаллы 0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6. ЦОР (Linux образование). Биология Часть I Глава 2.Химический состав живых организмов 2.2 Молекулярный состав 2.2.2 Минеральные соли 2.2.2 Минеральные соли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7. Мультимедийный цифровой образовательный ресурс под Linux. Биология Часть I Глава 2.Химический состав живых организмов 2.2 Молекулярный состав 2.2.3 Углеводы 2.2.3 Углеводы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8. ЦОР (Linux образование). Биология Часть I Глава 2.Химический состав живых организмов 2.2 Молекулярный состав 2.2.4 Липиды 2.2.4 Липиды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39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0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1. Новый цифровой образовательный ресурс под Linux. Биология Часть I Глава 3.Строение клетки 3.1 Типы клеточной организации 3.1 Типы клеточной организации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2. ЦОР (Linux образование). Биология Часть I Глава 3.Строение клетки 3.2 Строение эукариотической клетки 3.2.1 Клеточная оболочка 3.2.1 Клеточная оболочка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3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4. Мультимедийный цифровой образовательный ресурс под Linux. Биология Часть I Глава 3.Строение клетки 3.2 Строение эукариотической клетки 3.2.3 Ядро 3.2.3 Ядро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5. Нов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6. Мультимедийн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7. Мультимедийн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8. Новый цифровой образовательный ресурс под Linux. Биология Часть I Глава 4.Обмен веществ и превращение энергии 4.4 Энергетический обмен 4.4 Энергетический обмен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49. Мультимедийный цифровой образовательный ресурс под Linux. Биология Часть I Глава 4.Обмен веществ и превращение энергии 4.5 Пластический обмен 4.5 Пластический обмен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0. Новый цифровой образовательный ресурс под Linux. Биология Часть II Глава 9.Вирусы,бактерии,грибы,лишайники Глава 9.Вирусы,бактерии,грибы,лишайники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1. Новый цифровой образовательный ресурс под Linux. География 5.Страноведение 5.3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2. Мультимедийный цифровой образовательный ресурс под Linux. География 6.География России 6.1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3. Новый цифровой образовательный ресурс под Linux. История 10.Русская культура в XIV-XVIв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4. ЦОР (Linux образование). История 14.Реформы Петра I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5. ЦОР (Linux образование). История 25.Культура России в 1ой п XIX 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6. Мультимедийный цифровой образовательный ресурс под Linux. История 31.Внешняя политика России во 2ой п XIX 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7. Мультимедийный цифровой образовательный ресурс под Linux. История 33.Русская культура 2ой п XIX 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8. Мультимедийный цифровой образовательный ресурс под Linux. История 37.Реформы П.А.Столыпина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59. Новый цифровой образовательный ресурс под Linux. История 38.Культура России в нач XX 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0. Новый цифровой образовательный ресурс под Linux. История 44.Формирование тоталитарной системы в СССР в20-30е гг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1. Новый цифровой образовательный ресурс под Linux. История 46.Индустриализация в СССР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2. Мультимедийный цифровой образовательный ресурс под Linux. История 47.Внешняя политика СССР в 20-30е гг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3. ЦОР (Linux образование). История 48.Культура в СССР в 20-30е гг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4. Новый цифровой образовательный ресурс под Linux. История 51.Перелом в ходе ВО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5. Новый цифровой образовательный ресурс под Linux. История 52.Завершающий этап ВОВ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6. Мультимедийный цифровой образовательный ресурс под Linux. История 54.СССР в годы оттепели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7. ЦОР (Linux образование). История 56.Внешняя политика СССР в 1964-1985 гг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8. Новый цифровой образовательный ресурс под Linux. История 57.Культура СССР в 1964-1985 гг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69. Новый цифровой образовательный ресурс под Linux. История 61.Современное социально-политическое развитие России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0. ЦОР (Linux образование)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1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2. Мультимедийный цифровой образовательный ресурс под Linux. Обществознание Раздел_8_Право Тема 18_Правоохранительные органы Правоохранительные органы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3. ЦОР (Linux образование)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4. Новый цифровой образовательный ресурс под Linux. Химия 2.Вещество Неметаллы 06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5. ЦОР (Linux образование). Биология Часть I Глава 2.Химический состав живых организмов 2.2 Молекулярный состав 2.2.2 Минеральные соли 2.2.2 Минеральные соли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6. Новый цифровой образовательный ресурс под Linux. Биология Часть I Глава 2.Химический состав живых организмов 2.2 Молекулярный состав 2.2.3 Углеводы 2.2.3 Углеводы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7. ЦОР (Linux образование). Биология Часть I Глава 2.Химический состав живых организмов 2.2 Молекулярный состав 2.2.4 Липиды 2.2.4 Липиды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8. ЦОР (Linux образование). Биология Часть I Глава 2.Химический состав живых организмов 2.2 Молекулярный состав 2.2.5 Белки 2.2.5 Белки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79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0. Новый цифровой образовательный ресурс под Linux. Биология Часть I Глава 3.Строение клетки 3.1 Типы клеточной организации 3.1 Типы клеточной организации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1. Нов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2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3. Мультимедийный цифровой образовательный ресурс под Linux. Биология Часть I Глава 3.Строение клетки 3.2 Строение эукариотической клетки 3.2.3 Ядро 3.2.3 Ядро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4. Нов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5. Мультимедийн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6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7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8. Новый цифровой образовательный ресурс под Linux. Биология Часть I Глава 4.Обмен веществ и превращение энергии 4.5 Пластический обмен 4.5 Пластический обмен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89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190. Новый цифровой образовательный ресурс под Linux. География 5.Страноведение 5.3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1. ЦОР (Linux образование). География 6.География России 6.1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2. Мультимедийный цифровой образовательный ресурс под Linux. История 10.Русская культура в XIV-XVIвв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193. ЦОР (Linux образование). История 14.Реформы Петра I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4. Новый цифровой образовательный ресурс под Linux. История 25.Культура России в 1ой п XIX в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5. ЦОР (Linux образование). История 31.Внешняя политика России во 2ой п XIX в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6. Мультимедийный цифровой образовательный ресурс под Linux. История 33.Русская культура 2ой п XIX в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7. Новый цифровой образовательный ресурс под Linux. История 37.Реформы П.А.Столыпина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8. Мультимедийный цифровой образовательный ресурс под Linux. История 38.Культура России в нач XX в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199. ЦОР (Linux образование). История 44.Формирование тоталитарной системы в СССР в20-30е гг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0. ЦОР (Linux образование). История 46.Индустриализация в СССР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1. ЦОР (Linux образование). История 47.Внешняя политика СССР в 20-30е гг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2. Новый цифровой образовательный ресурс под Linux. История 48.Культура в СССР в 20-30е гг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3. ЦОР (Linux образование). История 52.Завершающий этап ВОВ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4. Мультимедийный цифровой образовательный ресурс под Linux. История 54.СССР в годы оттепели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5. Новый цифровой образовательный ресурс под Linux. История 56.Внешняя политика СССР в 1964-1985 гг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6. Новый цифровой образовательный ресурс под Linux. История 57.Культура СССР в 1964-1985 гг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7. Новый цифровой образовательный ресурс под Linux. История 61.Современное социально-политическое развитие России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8. Нов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09. ЦОР (Linux образование)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0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1. Новый цифровой образовательный ресурс под Linux. Биология Часть I Глава 2.Химический состав живых организмов 2.2 Молекулярный состав 2.2.3 Углеводы 2.2.3 Углеводы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2. Новый цифровой образовательный ресурс под Linux. Биология Часть I Глава 2.Химический состав живых организмов 2.2 Молекулярный состав 2.2.4 Липиды 2.2.4 Липиды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3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4. ЦОР (Linux образование). Биология Часть I Глава 2.Химический состав живых организмов 2.2 Молекулярный состав 2.2.6 Нуклеиновые кислоты 2.2.6 Нуклеиновые кислоты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5. Нов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6. ЦОР (Linux образование). Биология Часть I Глава 3.Строение клетки 3.2 Строение эукариотической клетки 3.2.2 Цитоплазма 3.2.2 Цитоплазма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7. Новый цифровой образовательный ресурс под Linux. Биология Часть I Глава 3.Строение клетки 3.2 Строение эукариотической клетки 3.2.3 Ядро 3.2.3 Ядро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8. Мультимедийн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19. Мультимедийн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220. Мультимедийн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1. ЦОР (Linux образование). Биология Часть I Глава 4.Обмен веществ и превращение энергии 4.4 Энергетический обмен 4.4 Энергетический обмен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2. Новый цифровой образовательный ресурс под Linux. Биология Часть I Глава 4.Обмен веществ и превращение энергии 4.5 Пластический обмен 4.5 Пластический обмен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3. ЦОР (Linux образование). Биология Часть II Глава 9.Вирусы,бактерии,грибы,лишайники Глава 9.Вирусы,бактерии,грибы,лишайники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4. Новый цифровой образовательный ресурс под Linux. География 5.Страноведение 5.3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5. Новый цифровой образовательный ресурс под Linux. География 6.География России 6.1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6. Новый цифровой образовательный ресурс под Linux. История 10.Русская культура в XIV-XVIвв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7. Новый цифровой образовательный ресурс под Linux. История 14.Реформы Петра I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8. Мультимедийный цифровой образовательный ресурс под Linux. История 25.Культура России в 1ой п XIX в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29. Новый цифровой образовательный ресурс под Linux. История 33.Русская культура 2ой п XIX в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0. Новый цифровой образовательный ресурс под Linux. История 38.Культура России в нач XX в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1. Новый цифровой образовательный ресурс под Linux. История 44.Формирование тоталитарной системы в СССР в20-30е гг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2. ЦОР (Linux образование). История 46.Индустриализация в СССР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3. Новый цифровой образовательный ресурс под Linux. История 47.Внешняя политика СССР в 20-30е гг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4. ЦОР (Linux образование). История 48.Культура в СССР в 20-30е гг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5. Новый цифровой образовательный ресурс под Linux. История 52.Завершающий этап ВОВ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6. Новый цифровой образовательный ресурс под Linux. История 54.СССР в годы оттепели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7. Мультимедийный цифровой образовательный ресурс под Linux. История 56.Внешняя политика СССР в 1964-1985 гг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8. Новый цифровой образовательный ресурс под Linux. История 57.Культура СССР в 1964-1985 гг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39. Мультимедийный цифровой образовательный ресурс под Linux. История 61.Современное социально-политическое развитие России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0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1. ЦОР (Linux образование)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2. Нов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3. ЦОР (Linux образование). Биология Часть I Глава 2.Химический состав живых организмов 2.2 Молекулярный состав 2.2.3 Углеводы 2.2.3 Углеводы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4. ЦОР (Linux образование). Биология Часть I Глава 2.Химический состав живых организмов 2.2 Молекулярный состав 2.2.4 Липиды 2.2.4 Липиды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5. Новый цифровой образовательный ресурс под Linux. Биология Часть I Глава 2.Химический состав живых организмов 2.2 Молекулярный состав 2.2.5 Белки 2.2.5 Белки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6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4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5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6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7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8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29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PG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GPcmdln_6.5.8.Lnx_FW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. Открытое программное обеспечение для Linux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Раздел</w:t>
      </w:r>
      <w:r>
        <w:rPr>
          <w:rFonts w:cs="Courier New" w:ascii="Courier New" w:hAnsi="Courier New"/>
          <w:lang w:val="en-US"/>
        </w:rPr>
        <w:t xml:space="preserve">: 3D </w:t>
      </w:r>
      <w:r>
        <w:rPr>
          <w:rFonts w:cs="Courier New" w:ascii="Courier New" w:hAnsi="Courier New"/>
        </w:rPr>
        <w:t>графика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blender_for_linux_2.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. Открытое программное обеспечение для Linux</w:t>
      </w:r>
    </w:p>
    <w:p>
      <w:pPr>
        <w:pStyle w:val="Style16"/>
        <w:rPr/>
      </w:pPr>
      <w:r>
        <w:rPr>
          <w:rFonts w:cs="Courier New" w:ascii="Courier New" w:hAnsi="Courier New"/>
        </w:rPr>
        <w:t>Раздел</w:t>
      </w:r>
      <w:r>
        <w:rPr>
          <w:rFonts w:cs="Courier New" w:ascii="Courier New" w:hAnsi="Courier New"/>
          <w:lang w:val="en-US"/>
        </w:rPr>
        <w:t>: Firewall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fwbuilder-4.1.3.tar.gz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. Открытое программное обеспечение для Linux</w:t>
      </w:r>
    </w:p>
    <w:p>
      <w:pPr>
        <w:pStyle w:val="Style16"/>
        <w:rPr/>
      </w:pPr>
      <w:r>
        <w:rPr>
          <w:rFonts w:cs="Courier New" w:ascii="Courier New" w:hAnsi="Courier New"/>
        </w:rPr>
        <w:t>Раздел</w:t>
      </w:r>
      <w:r>
        <w:rPr>
          <w:rFonts w:cs="Courier New" w:ascii="Courier New" w:hAnsi="Courier New"/>
          <w:lang w:val="en-US"/>
        </w:rPr>
        <w:t>: Firewall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iptables-fwgen-1.17.tar.gz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irewal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myfirewall-1.1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. Открытое программное обеспечение для Linux</w:t>
      </w:r>
    </w:p>
    <w:p>
      <w:pPr>
        <w:pStyle w:val="Style16"/>
        <w:rPr/>
      </w:pPr>
      <w:r>
        <w:rPr>
          <w:rFonts w:cs="Courier New" w:ascii="Courier New" w:hAnsi="Courier New"/>
        </w:rPr>
        <w:t>Раздел</w:t>
      </w:r>
      <w:r>
        <w:rPr>
          <w:rFonts w:cs="Courier New" w:ascii="Courier New" w:hAnsi="Courier New"/>
          <w:lang w:val="en-US"/>
        </w:rPr>
        <w:t>: Firewall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shorewall-4.4.15.tar.bz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TP-кли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ftp-2.0.19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TP-кли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ftp-2.0.1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TP-кли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bear-2.1-slackware9.1-i686-1.t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TP-кли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nftp-1.72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. Баллада моим друзь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моим друзь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написана во время пребывания Вийона в тюрьме города Мен-сюр-Луар, но, даже говоря о трагических событиях, Вийон делает это в иронически-веселой ман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. Касательная к окружности. Окружность, вписанная в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тельная к окружности. Окружность, вписанная в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. Вневписанные окружности. Пересечение прямой и окружности и двух окруж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вписанные окружности. Пересечение прямой и окружности и двух окруж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. Лучшие летуны из мира зве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е летуны из мира зве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ать умеют не только птицы - некоторые обитатели лесов могут совершать непродолжительные планирующие полеты с помощью специальных перепонок или складок кож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. Самостоятельная работа 7. Метод геометрических м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7. Метод геометрических м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. Решение задач на построение. Итоговый у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построение. Итоговый у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. Контрольная работа 6. 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6. 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. Задача по физике No. 47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по физике No. 47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ая задача, требующая несложных расчетов, возможно с переводом численных данных в одну систему единиц (СИ) на темы расчет составляющих теплового баланса, фазовые переходы, насыщенный пар, влажность, из коллекции задач по курсу 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. В су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нате для судебных заседаний происходит слушание дела против крестьянина, который стоит на коленях в центре картины напротив своего обвинителя. Справа сидит за столом судья, слева у окна - публ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. 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. Авиационный двигатель "Рай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вигатель "Рай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вигатель жидкостного охлаждения, один из первых в мире двигателей внутреннего сгорания. С подобным двигателем в 1903 г. был совершен первый в мире управляемый полет самолета. В 1908 г. изобретатели Райт демонстрировали свои достижения во Франции. Одна из французских фирм приобрела патент и построила несколько самолетов с двигателем типа "Райт". В музее ВВС экспонируется один из немногих сохранившихся в мире двигателей "Райт"(на двигателе - N15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. Ось симметрии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ь симметрии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3333. crafts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fts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llie start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. 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. Приведение дроби к ново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дроби к ново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. Приведение дробей к обще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дробей к обще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. Умнож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. Умноже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. Умножение дробей и смешанных чисел. Нахождение дроби от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дробей и смешанных чисел. Нахождение дроби от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. Применение распределительного закона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распределительного закона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. Открытие поглощения углекислого газа при фотосинте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поглощения углекислого газа при фотосинте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8 г. Жан Сенебье выяснил, что растения на свету поглощают углекислый г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. Применение распределительного закона умножения. Взаимно обрат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распределительного закона умножения. Взаимно обрат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. Взаимно обратные числа. Контрольная работа 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но обратные числа. Контрольная работа 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.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.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. Нахождение числа по данному значению ег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ждение числа по данному значению ег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. "Дело не в убиении микроб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ло не в убиении микроб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ы лечат с незапамятных времен, но общепринятой теории их лечения не существует. Автор предлагает посмотреть, насколько нагноение в ране сходно с инфекционным заболеванием, зачем ране микробы и обязательно ли для ее заживления воспаление. Он также рассказывает о препарате, ускоряющем расщепление некротических тканей, сохраняющем способность тканей к регенерации и подавляющем рост микроб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. Решение задач на совместное движение и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совместное движение и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. Пропор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р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. Пропорции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рции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. Пропорции. Прям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рции. Прям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. Конкурс остроумных и любозн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с остроумных и любозн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асти приводятся задания конкурса по физике, проводимого в рамкоа Хабаровской краевой летней физико-математической школы. Задачи ориетированы на учащихся 7 - 10 классов и содержат как теоретические задания и вопросы, так и экспериментальные задачи. Во второй части рассмотрены задачи Единого государственного экзамена по физике и возможные варианты их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. Ордена из наградной иерархии для гражданских чиновников 1-й половины XIX в.: Знак ордена св. Владимира 2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из наградной иерархии для гражданских чиновников 1-й половины XIX в.: Знак ордена св. Владимира 2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, эма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. Ш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-VII вв. Железо. Боспор. Предмет вооружения, принадлежавший кочевому народу - средневековым аланам, сыгравшим выдающуюся роль в сложении культуры Хазарского каган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. Ситуация 3 "Как поговорить со сверстнико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3 "Как поговорить со сверстнико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Как поговорить со сверстником?" к теме "Телефонный разговор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. "На улице - дождик и сляко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 улице - дождик и сляко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первые опубликовано в журнале "Русское слово" (1916г.)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. 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задач на сообразительность.Ответы к заданиям приведены в текущем номере..1994 г., N 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. Весна в ст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на в ст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е перистые деревья склоняются к центру картины, как бы обнимая заключенное между ними пространство, глубину которого создают три цветовые зоны. Три дуги обозначают кромку облаков у горизонта, линию далеких холмов и границу первого плана - пригорок, на котором разворачивается действие. Застывшие условные фигуры двух женщин и овец вписаны в основной ритмический узор кар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. Обратн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. Масшта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. Контрольная работа 9. Длин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9. Длин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. Длина окружности и площадь к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окружности и площадь к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. "Бахчисарайский фонта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ахчисарайский фонта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ма создавалась автором в период с 1821 по 1823 годы. Основой для сюжета произведения послужил реальный исторический случай с крымским ханом Селамид-Гиреем. Текст читает Иннокентий Михайлович Смоктуновский (1825 - 1994), выдающийся советский театральный и киноактёр, народный артист ССС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. ОС3 Хронолайнер 1.0 - Методические рекоменд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3 Хронолайнер 1.0 - Методические рекоменд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пользователя по программному комплексу для создания, визуализации и анализа иллюстративно-хронологических материалов по общеобразовательным предметам "ОС3 Хронолайнер 1.0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. Ш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. Вверх 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 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-предостережение против безответственных научных экспериментов, которые могут грозить глобальной катасроф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. 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. Нарвские триумфальные ворот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вские триумфальные ворот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Стачек, 1. 1827-1834. Архитектор: В.П.Стасов. Скульпторы: С.С.Пименов, В.И.Демут-Малиновский, П.К.Клодт. Памятник героям Отечественной войны 1812 года. С 1987 года в верхней части ворот открыт му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. 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. Исаакиевский собор, Санкт-Петербург. Фрагмент оформления пор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акиевский собор, Санкт-Петербург. Фрагмент оформления пор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акиевская площадь, 4. 1818-1858. Архитектор: О.Монферран. Петр I почитал св. Исаакия Далматского как своего покровителя. Современный собор - четвертый в мире по величине. Богато украшен декоративным камнем, позолотой, мозаикой и живописью. До 1917 г. храм был кафедральным собором Русской Православно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. Раскрытие скобок. 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ие скобок. 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. 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. Умножение. 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. 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5. Деление. 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. 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6. 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7. Контрольная работа 4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4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8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9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0. 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1. 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2.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3.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4. Граф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5. Первые синтезы пиррола и пирид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синтезы пиррола и пирид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7 г. М.Дьюар синтезировал пиррол, а У.Рамзай - пирид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6. Ордена из наградной иерархии для гражданских чиновников 1-й половины XIX в.: Знак ордена св. Станислава 3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из наградной иерархии для гражданских чиновников 1-й половины XIX в.: Знак ордена св. Станислава 3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, эм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7. Графики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и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8. Вслед за уходящим мо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 за уходящим мо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л год от года мелеет и отступает из-за того, что питающие его когда-то полноводны реки Сырдарья и Амударья отдают почти всю воду на хозяйственные нужды. Ученые разработали компьютерную модель, которая описывает вероятное будущее исчезающего с лица Земли Аральского мор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89. Задачи на повторение. Контро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на повторение. Контро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0. Делители и кра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тели и кра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1. Интерактивный рисунок (многозначное слово)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(многозначное слово)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дероб (одежда) и гардероб (шкаф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2. Задача по физике No. 50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по физике No. 50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ая задача, требующая несложных расчетов, возможно с переводом численных данных в одну систему единиц (СИ) на тему электрическое сопротивление, соединение резисторов, закон ома для участка цепи из коллекции задач по курсу 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3. Барельеф "Пиршество в доме Улисса". Копия работы Ф.П.Тол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ельеф "Пиршество в доме Улисса". Копия работы Ф.П.Тол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 методом железнения, который наряду с осаждением меди являлся одним из основных процессов, осуществлявшихся вплоть до начала 20 в. Из собрания И.Г.Фролова (1821-189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4. Женские украшения, нательные кре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ие украшения, нательные кре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 из Михайловского златоверхого монастыря в Киеве. Конец XII - начало XIII в.; в кладе присутствуют разновременные предметы рубежа X-XI вв. и конца XII в. Обнаружен в 1903 г. в ограде монастыря при строительстве гостиницы. 1. Височные кольца трехбусинные; 2. Нательные кресты; 3. Колты и цепи из колодочек для из крепления; 4. Шейная гривна; 5. Перстни; 6. Деталь венчика - цепь из прямоугольных бляшек; 7. Деталь очелья. Серебро, золото, жемчуг, камень; волочение, витье ковка, тиснение, гравировка, чернь, скань, зернь, пайка. 8. Фрагменты одежды и нашивные бляшки. Шелк, золотная нить, серебро, медный сплав, жемчуг; ткачество, вышивка, тиснение, перегородчатая эмаль, золочение, пайка. Реконструкция парадного убора боярыни. Скань - ювелирная техника. Вытягивая золотую или серебряную проволочку толщиной в человеческий волос, мастер скручивал (скал) несколько драгоценных ниточек в изящный объемный уз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5. Делители и кратные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тели и кратные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6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7. Признаки делимости на 10^n, 5^n и 2^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делимости на 10^n, 5^n и 2^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8. Гимн перед бит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 перед бит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а богу сражений о победе над вра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99. Вильгельм Л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гельм Л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880-1971) Современный парадный фото-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0. А почему не инач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чему не инач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ь помогает понять значение и происхождение слова и его составных частей, связь с родственными словами. Так, слова русского языка, начинающиеся с буквы "А", - как правило, иноязыч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1. Признаки делимости на 10^n, 5^n и 2^n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делимости на 10^n, 5^n и 2^n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2. Итоги I полугодия. Математическая рег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оги I полугодия. Математическая рег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3. Латинская Аме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ая Аме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4. Пишущая машинка "Смит Премьер N9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щая машинка "Смит Премьер N9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оть до появления в 1928 г. первой отечественной серийной модели "Яналиф" Россия импортировала пишущие машинки. Более 60 моделей, разработанных с 1888 г. американской фирмой "Смит Премьер", поставлялись в разные страны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405. "Обстановоч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становоч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создана яркая картина бедного и неустроенного мещанского быта, в условиях которого автору самому долгое время пришлось существовать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6. Интерактивная таблица "Неопределён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еопределён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Неопределённые местоим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7. Остров ф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 ф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стическая новелла об одушевленной при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8. Автопортрет с сест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портрет с сест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впервые воплощает мир своих поэтических грез, придав образу героини и всему окружению подчеркнутую изысканность. В картине, где любимая сестра представлена как обитательница старинной усадьбы, лишенная устойчивости композиция остановлена во времени, как фрагмент кинопленки. Кажется, еще минута - и фигуры проскользнут мимо и исчезнут навсегда где-то в заоблачном простран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09. Признаки делимости на 3 и на 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делимости на 3 и на 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0. Задачи на признаки делимости, использующие позиционную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на признаки делимости, использующие позиционную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1. Простые и состав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и состав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2. Бутыль веде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ыль веде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Середина XVIII в. Зеленое стекло, выдувание, эмаль, роспись. На тулове изображение сражения при мысе Гангу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3. 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4. 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5. Наибольший общий делитель и наименьшее общее кра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ий общий делитель и наименьшее общее кра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6. Свойства н.о.д. и н.о.к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н.о.д. и н.о.к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7. Взаимно прост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но прост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8. Интерактивная таблица "Вводные сл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водные сл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редложения с вводными словами, словосочетаниями, предложения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19. Кинж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ж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-III вв. до н.э. Вещи из ананьинского могильника. В основном это оружие - мечи-акинаки и кинжалы, широко распространенные в эпоху железного века. Большая часть оружия изготовлена из бронзы. В это время в ананьинской культуре наблюдается невиданный расцвет металлургии бронзы, но уже появляются предметы, изготовленные из бронзы и железа. Такова бронзовая рукоять кинжала с сохранившимися кусочками железного лез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0. Уравнения в целых числах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внения в целых числах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1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2. "Кварт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рт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асне в аллегорической форме высмеивается самодовольство и неумелость. Текст читает актёр Андрей Невра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3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4. Интерактивное задание "Распределите признаки причастия по таблиц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Распределите признаки причастия по таблиц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Распределите признаки причастия по таблице". Предназначена для совместной работы учителя и класса при объяснении темы "Признаки прилагательного у 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5. Фон Кампелен и его откры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 Кампелен и его откры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б открытии способа изготовления золота из сви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6. Аналогии в задачах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и в задачах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рассмотрен комплект задач на соответствующую тему. 1998 г., N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7. Видеофрагмент "Мраморн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Мраморн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онио Ринальди получил грандиозный заказ - строительство Мраморного дворца. Оно началось в 1768 году и продолжалось 17 лет. Судьба при этом распорядилась так, что завершенную работу не увидели ни его создатель, ни владелец - графу Орлову не пришлось даже побывать здесь. Однако предназначенный ему дворец стал одним из самых ярких памятников архитектуры XVIII столе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28. Масле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ле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, передающая стихию масленичного карнавала, написана Кустодиевым в то время, когда сам он был тяжело болен и прикован к инвалидному креслу. Как и в других своих работах этого периода, художник противопоставляет своей болезни атмосферу празд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3429. </w:t>
      </w:r>
      <w:r>
        <w:rPr>
          <w:rFonts w:cs="Courier New" w:ascii="Courier New" w:hAnsi="Courier New"/>
          <w:lang w:val="en-US"/>
        </w:rPr>
        <w:t>Unit1 Lesson1 Script1 part 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1 Lesson1 Script1 part 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ch the introduction of the words computer, keyboard, mouse, click on, Hello, I'm a Mr Hel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0. Вид Московского университета на Моховой из-за реки Нег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Московского университета на Моховой из-за реки Нег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И.В. Мошков. 1800-е гг. Копия. Бумага, акварель, белила. Акварель сохранила первоначальный облик университета (архитектор М.Ф. Казаков, 1786-1793) до пожара 181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1. 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2. 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3. Контрольная работа 7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7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4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5. Интерактивное задание "Достижения ХХ 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Достижения ХХ 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очное задание к теме "Глобальные проблемы человечества". Закрепление изученного материала. Работа в группах. Проверка зн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6. Сложение и вычитание смешанных чисел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смешанных чисел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7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8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39. Вправо или влево, вверх или вниз. Координатная пря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аво или влево, вверх или вниз. Координатная пря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0. Координатная прямая. Перемещение точек по координатной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рямая. Перемещение точек по координатной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1. Перемещение точек по координатной прямой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 точек по координатной прямой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2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3. Центр симметрии. Противополож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 симметрии. Противополож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4. Противоположные числа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е числа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5. Модуль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ь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6. Сонет 106 (Когда из хроники былых времен порою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106 (Когда из хроники былых времен порою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воспевание идеальной красоты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7. Сравнение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е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8. Земля "меняет кож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"меняет кож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и развитие гипотезы о дрейфующих континентах имеет свою историю, своих авторов, объясняющих научные данные по геологии нашей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49. 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ремени своего основания Рим пережил немало эпох, которые овеяны множеством преданий и легенд. Легенда о том, как папа Сильвестр I освободил Рим от чудовища. Интриги мастеров не помешали им создавать прекрасные фонтаны Рима. Герцогский фонтан с черепах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0. Ветер космических стран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ер космических стран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О.Г. Газенко - неутомимый ученый-исследователь, готовивший полеты космонавтов - людей и животных. Как разрабатывались средства и системы жизнеобеспечения пилотируемых кораблей и космических станций. Люди и животные в косм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1. Решение простейших уравнений и неравенств, содержащих моду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простейших уравнений и неравенств, содержащих моду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2. Перпендикулярные прямые. Параллельные пря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пендикулярные прямые. Параллельные пря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3. Связь между параллельностью и перпендикулярностью прям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параллельностью и перпендикулярностью прям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4. "Поэт и граждани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эт и граждани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являет собой образец гражданской лирики поэта. Стихотворение является реакцией поэта на Крестьянскую реформу 1861 год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5. Координатная 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6. видеофрагмент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7. Координатная плоскость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лоскость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8. Рациональные числа и периодические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ые числа и периодические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59. Лекция о суккулен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я о суккулен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суккулентах. Определение понятия суккуленты, перечисление семейств растений входящих в эту морфоэкологиечску группу, описание наиболее интересных видов с акцентом на уникальные приспособления к среде об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0. Видеофрагмент "Замысел архитектурного ансамбля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Замысел архитектурного ансамбля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в в окончательном варианте проекта многие ранее появившиеся идеи своих предшественников, среди которых, скорее всего, были не только русские, но и европейские мастера, Бренна завершил формирование замысла грандиозного замка-крепости. Черты средневековой рыцарской архитектуры соединились в его облике с чертами светского праздничного двор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1. Иррациональ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рациональ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2. Квадратные корни. Основное свойств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е корни. Основное свойств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3. Первый синтез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синтез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8 г. Ф.Вёлер синтезировал мочев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4. Решение уравнений вида: x^(1/2) = a и x^2 = a. Приближенное значение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вида: x^(1/2) = a и x^2 = a. Приближенное значение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5. Функция y = x^(1/2) и ее график. Иррациональность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 y = x^(1/2) и ее график. Иррациональность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6. Иррациональность выражений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рациональность выражений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7. Квадратный корень из произведения и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й корень из произведения и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8. Квадратный корень из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й корень из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69. Вынесение множителя из под знака корня и его внесение под знак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множителя из под знака корня и его внесение под знак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0. "Фруктовые кактус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руктовые кактус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ы кактусов по строению - ягоды, у большинства они мелкие и безвкусные, но есть настоящие "фруктовые кактусы", которые выращивают как садо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1. Пра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изображено напитанное влагой и испарениями полутемное помещение прачечной. Обращает на себя внимание художественный прием, с помощью которого передана встреча воды с лучом света, падающего из ок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2. Применение свойств арифметического квадратног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свойств арифметического квадратног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3. Контрольная работа 5. Преобразование выражений, содержащих квадратные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5. Преобразование выражений, содержащих квадратные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4. Сложение и умножение корней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умножение корней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5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6. Освобождение от иррациональности в знамена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от иррациональности в знамена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7. Преобразование выражений, содержащих корни. Обобщающий урок по 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выражений, содержащих корни. Обобщающий урок по 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8. Дерево плюс мета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о плюс мета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екательный вид декоративного творчества, не требующий сложных инструментов, возник в горном аварском селении. Около двухсот лет назад здесь научились изготавливать инкрустированные металлом деревянные предметы быта, создавая изделия необыкновенной крас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79. 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0. "Сатанята в моей комнате живу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танята в моей комнате живу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о многом перекликается со многими другими стихотворениями автора, в которых фигурирует разного рода нечисть ("Недотыкомка серая" (1899), "Высока луна Господня" (1922) и. т. д.), а также с самым известным его произведением - романом "Мелкий Бес". Текст читает актриса Людмила Одия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1. Браслет адьютанта дивизионного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слет адьютанта дивизионного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ия. 1814-1814 гг. Золотная нить, шел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2. Повторение формул сокращенного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ение формул сокращенного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3. Натурщ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щ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картина имеет подзаголовок - композиция из обнаженных форм (проверить - "композиция из обнаженной натуры"). Уже из названия очевидно, что художника интересует не столько жанр "Ню", сколько поиск конструктивности в построении композиции и в изображении любого предмета. Цикл своеобразных "ню" Татлина явился переходным к контррельеф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3484. SCRIPT49_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49_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w a fa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5. Формулы x^n ? 1 и x^(2k + 1) +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ы x^n ? 1 и x^(2k + 1) +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6. "О нерублении добраго лесу на др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нерублении добраго лесу на др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едшие до нас указы Петра I и другие документы той поры помогают понять, как претворялись в жизнь первые шаги в организации лесопользования 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7. Разложение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8. Разложение на множител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89. Троица Ветхозав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ца Ветхозав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ская мысль рассматривала трапезу трех ангелов и гостеприимство Авраама как прообраз евангельской Тайной вечери и установления на ней таинства Евхаристии. Эпизод истолковывался как доказательство триединства Бога. Ангелы на иконе расположены в порядке Символа веры слева направо: "Верую в Бога Отца, Сына и Духа Свята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0. 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1. Самостоятельная работа 2. Сложение дробей с одинаков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2. Сложение дробей с одинаков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2. Рациональные выражения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ые выражения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3. Почленное деление числителя на знамен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ленное деление числителя на знамен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4. Деле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5. Баллада о ночлежке Фиш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ночлежке Фиш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ночной резне моряков в портовом каба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6. Контрольная работа 1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1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7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8. Сложение и вычита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499. Сложение и вычитание дробей. Самостояте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. Самостояте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0. Умножение и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и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1. Возведение дроби в степень. Самостояте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дение дроби в степень. Самостояте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2. Камертоны "Рудольф Кени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тоны "Рудольф Кени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представляет собой стальную вилку с двумя одинаковыми ветвями. От качества стали, толщины, длины ветвей и способа укрепления ножки зависит частота и продолжительность звучания камертона. Данный набор входил в число первых научных приборов Клиники болезней уха, носа и горла имени Ю.И. Базановой, использовался для исследования слухового анализатора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3. Горный паст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ный паст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ославление свободной жизни на лоне горной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4. Преобразование рациональ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рациональ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5. Преобразование рациональных выражений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рациональных выражений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6. Преобразование рациональных выраж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рациональных выраж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7. Незнакомка ("По вечерам над ресторанами 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комка ("По вечерам над ресторанами 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из цикла "Город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8. Мегалитические памятники Южной Анг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литические памятники Южной Анг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унхендж и Эйвбери в графстве Уилшир на юге Англии являются одной из самых известных групп мегалитов в мире. Эти два святилища состоят из выстроенных кольцом больших каменных столбов-менгиров, поставленных в определенном порядке, астрономическое значение которого все еще не объяснено. Эти места и прилегающие неолитические объекты являются уникальными свидетельствами доисторической цивилизации и включены в Список всемирного наследия ЮНЕСКО. На снимках приведены изображения долины Солсбери, памятников эпохи Неолита - Стоунхенджа и Эйвери. С высоты особенно четко видна правильная геометрическая структура соору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09. Делимость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мость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0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1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2. Решение задач. Позиционная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Позиционная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3. Применение свойств арифметического квадратного корня: 2^n, 5^n, 10^n, 3, 9, и 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свойств арифметического квадратного корня: 2^n, 5^n, 10^n, 3, 9, и 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4. Из истории Румянцевского муз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истории Румянцевского муз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П.Е. Пашкова, выстроенном в Москве архитектором В.И. Баженовым, размещался Румянцевский музей. Богатые коллекции живописи после упразднения были переданы в Третьяковскую галерею и другие музе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5. "Жигулям" - 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гулям" - 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оздания Волжского автомобильного завода. Модель популярной в Европе марки автомобиля ФИАТ-124 стала прототипом для выпуска отчественных "Жигулей". ФИАТ приспособили к российским условиям, серьезно измененив конструкцию маш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6. Физика вокруг нас (часть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а вокруг нас (часть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асти пособия приведены задания, в которых объектом изучения служит окружающий человека мир. Во второй части рассмотрены методы решения задач из темы "Механическая работ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7. Царь Федор Иоаннови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ь Федор Иоаннови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уна. Неизвестный художник. Россия. 1630-е годы. Дерево, левкас, темпера. Федор Иоаннович (Иванович) (1557-1598) - второй сын царя Ивана IV Грозного и царицы Анастасии Романовны Захарьиной-Юрьевой, последний Российский самодержец из династии Рюриковичей. Уникальное портретное изображение, выполненное русским художником в традиционной манере происходит из коллекции надгробных портретов русских царей из Архангельского собора Московского Кремля. Надпись на верхнем поле: "Благоверный князь Федор Иванович" выполнена в XIX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8. Интерактивная таблица "Способы образования нов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образования нов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интерактивную таблицу "Способы образования новых сл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19. Решение задач, связанных с позиционной записью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, связанных с позиционной записью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0. XXXVIII Всероссийская олимпиада школьников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VIII Всероссийская олимпиада школьников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олимпиадных задач по физике. 2004 г., N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1. Плитки для пола и плинф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ки для пола и плинф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. Городские усадьбы XII - начала XIII в. Из церкви Петра и Павла. Середина XII в. Глина; обжиг, полива. Плинфа - широкий и плоский обожжённый кирпич, применявшийся в строительстве в Византии, а также в древнерусском храмовом зодчестве X - начала XIII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2. Простые и составные числа. Разложение числа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и составные числа. Разложение числа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3. Количество делителей натурального числ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делителей натурального числ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4. Решение задач на простые и состав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простые и состав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. Шепот, робкое дыханье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от, робкое дыханье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самых известных стихотворений Фета из любовной лирики. После публикации стало одним из самых обсуждавшихся произведений Фета. Оно интересно тем, что состоит только из назывных предложений, в нём нет ни одного глаг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. Самостоятельная работа 6. НОД и НОК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6. НОД и НОК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. Анимация "Знаки препинания при междомет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Знаки препинания при междомет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поддерживает тему "Понятие о междоме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. Вид на Волге. Ба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на Волге. Ба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ная во время поездки Васильева на Волгу с Репиным картина сохраняет традиции русского романтизма. Но в ней явственно ощутимы и приметы нового времени, лирическое мировосприятие природы и ярко выраженное дарование молодого худож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. Решение задач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. Меч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, изображающая Христа на берегу Генисаретского озера в Палест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. 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 - накопление информации и передача ее от поколения к поколению - сделала реальным возникновение и развитие цивилизации. Возможно, память необходима людям для того, чтобы учиться доброде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. Взаимно простые числа. Основная теорема арифме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но простые числа. Основная теорема арифме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. Лесная соня - Dryomys nitedul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ая соня - Dryomys nitedul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я лесной сони (Dryomys nitedula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. Решение задач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. "Превратила все в шутку сначала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вратила все в шутку сначала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ошло в сборник "Арфы и скрипки" (1908 - 1916гг.) Стихотворение посвящено Л. А. Андреевой-Дельмас, оперной актрисе, исполнительнице роли Кармен в одноимённой пьесе Жоржа Бизе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. Решение уравнений в цел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в цел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. Вернадский - историк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адский - историк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русский ученый - основатель представлений о биосфере и биогеохимических процессах - автор крупных работ по истории развития научной мысли, определивший типы историко-научных исслед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. Академик Гай Северин: Слово "невозможно" нам не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Гай Северин: Слово "невозможно" нам не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и работа выдающегося конструктора, академика Гая Ильича Северина неразрывно связана с отечественной космонавтикой. Созданные под его руководством в НПП "Звезда" скафандры служили Юрию Гагарину и Алексею Леонову. И сегодня наша страна сохраняет лидерство в области создания и производства систем жизнеобеспечения летчиков и космонав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. Решение уравнений в целых и натуральн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в целых и натуральн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. ЦОР (Linux образование). Биология Часть I Глава 3.Строение клетки 3.2 Строение эукариотической клетки 3.2.2 Цитоплазма 3.2.2 Цитоплазма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. Новый цифровой образовательный ресурс под Linux. Биология Часть I Глава 3.Строение клетки 3.2 Строение эукариотической клетки 3.2.3 Ядро 3.2.3 Ядро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. Мультимедийн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. Нов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. ЦОР (Linux образование). Биология Часть I Глава 4.Обмен веществ и превращение энергии 4.4 Энергетический обмен 4.4 Энергетический обмен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. ЦОР (Linux образование). Биология Часть I Глава 4.Обмен веществ и превращение энергии 4.5 Пластический обмен 4.5 Пластический обмен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. Новый цифровой образовательный ресурс под Linux. География 5.Страноведение 5.3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. ЦОР (Linux образование). География 6.География России 6.1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. Мультимедийный цифровой образовательный ресурс под Linux. История 14.Реформы Петра I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. ЦОР (Linux образование). История 25.Культура России в 1ой п XIX в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. ЦОР (Linux образование). История 33.Русская культура 2ой п XIX в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. ЦОР (Linux образование). История 38.Культура России в нач XX в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. Новый цифровой образовательный ресурс под Linux. История 44.Формирование тоталитарной системы в СССР в20-30е гг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. ЦОР (Linux образование). История 47.Внешняя политика СССР в 20-30е гг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. Новый цифровой образовательный ресурс под Linux. История 48.Культура в СССР в 20-30е гг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. Новый цифровой образовательный ресурс под Linux. История 52.Завершающий этап ВОВ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. Мультимедийный цифровой образовательный ресурс под Linux. История 54.СССР в годы оттепели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. Мультимедийный цифровой образовательный ресурс под Linux. История 56.Внешняя политика СССР в 1964-1985 гг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. Новый цифровой образовательный ресурс под Linux. История 57.Культура СССР в 1964-1985 гг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. Новый цифровой образовательный ресурс под Linux. История 61.Современное социально-политическое развитие России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. ЦОР (Linux образование). Обществознание Раздел_2_ДУХОВНАЯ ЖИЗНЬ ОБЩЕСТВА Тема 4_Искусство, его формы, основные направления Стили стили 06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. Мультимедийн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7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. Новый цифровой образовательный ресурс под Linux. Биология Часть I Глава 2.Химический состав живых организмов 2.2 Молекулярный состав 2.2.3 Углеводы 2.2.3 Углеводы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0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1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2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3. ЦОР (Linux образование). Биология Часть I Глава 3.Строение клетки 3.2 Строение эукариотической клетки 3.2.3 Ядро 3.2.3 Ядро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4. Нов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5. Нов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6. ЦОР (Linux образование). Биология Часть I Глава 4.Обмен веществ и превращение энергии 4.3 АТФ и её роль в метаболизме 4.3 АТФ и её роль в метаболизме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7. Новый цифровой образовательный ресурс под Linux. Биология Часть I Глава 4.Обмен веществ и превращение энергии 4.4 Энергетический обмен 4.4 Энергетический обмен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8. Новый цифровой образовательный ресурс под Linux. Биология Часть I Глава 4.Обмен веществ и превращение энергии 4.5 Пластический обмен 4.5 Пластический обмен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9. Новый цифровой образовательный ресурс под Linux. Биология Часть II Глава 9.Вирусы,бактерии,грибы,лишайники Глава 9.Вирусы,бактерии,грибы,лишайники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0. Новый цифровой образовательный ресурс под Linux. География 5.Страноведение 5.3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1. Новый цифровой образовательный ресурс под Linux. География 6.География России 6.1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2. ЦОР (Linux образование). История 25.Культура России в 1ой п XIX в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3. ЦОР (Linux образование). История 33.Русская культура 2ой п XIX в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4. Новый цифровой образовательный ресурс под Linux. История 38.Культура России в нач XX в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5. Новый цифровой образовательный ресурс под Linux. История 44.Формирование тоталитарной системы в СССР в20-30е гг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6. Новый цифровой образовательный ресурс под Linux. История 47.Внешняя политика СССР в 20-30е гг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7. Мультимедийный цифровой образовательный ресурс под Linux. История 48.Культура в СССР в 20-30е гг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8. ЦОР (Linux образование). История 52.Завершающий этап ВОВ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19. ЦОР (Linux образование). История 54.СССР в годы оттепели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0. Мультимедийный цифровой образовательный ресурс под Linux. История 56.Внешняя политика СССР в 1964-1985 гг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1. Новый цифровой образовательный ресурс под Linux. История 57.Культура СССР в 1964-1985 гг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2. ЦОР (Linux образование). История 61.Современное социально-политическое развитие России 07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2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3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4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5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6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7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1. Информатика. Урок Adobe Premiere 09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2. Информатика. Урок Adobe Premiere 10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3. Информатика. Урок Adobe Premiere 10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4. Информатика. Урок Clone 1. Упражнения Запись CD-DVD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5. Информатика. Урок Clone 1. Упражнения Запись CD-DVD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6. Информатика. Урок Clone 1. Упражнения Запись CD-DVD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7. Информатика. Урок Clone 1. Упражнения Запись CD-DVD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8. Информатика. Урок Clone 1. Упражнения Запись CD-DVD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9. Информатика. Урок CorelDRAW 01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0. Информатика. Урок CorelDRAW 01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1. Информатика. Урок CorelDRAW 02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2. Информатика. Урок CorelDRAW 02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3. Информатика. Урок CorelDRAW 03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4. Информатика. Урок CorelDRAW 03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5. Информатика. Урок CorelDRAW 04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6. Информатика. Урок CorelDRAW 04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7. Информатика. Урок CorelDRAW 05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8. Информатика. Урок CorelDRAW 05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19. Информатика. Урок CorelDRAW 06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0. Информатика. Урок CorelDRAW 06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1. Информатика. Урок CorelDRAW 07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2. Информатика. Урок CorelDRAW 07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3. Информатика. Урок CorelDRAW 08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4. Информатика. Урок CorelDRAW 08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5. Информатика. Урок CorelDRAW 09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6. Информатика. Урок CorelDRAW 09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7. Информатика. Урок CorelDRAW 10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8. Информатика. Урок CorelDRAW 10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29. Информатика. Урок CorelDRAW 11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0. Информатика. Урок CorelDRAW 11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3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7. Новый цифровой образовательный ресурс под Linux. Химия 2.Вещество Неметаллы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8. ЦОР (Linux образование). Биология Часть I Глава 2.Химический состав живых организмов 2.2 Молекулярный состав 2.2.2 Минеральные соли 2.2.2 Минеральные соли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49. Мультимедийный цифровой образовательный ресурс под Linux. Биология Часть I Глава 2.Химический состав живых организмов 2.2 Молекулярный состав 2.2.3 Углеводы 2.2.3 Углеводы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0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1. ЦОР (Linux образование). Биология Часть I Глава 2.Химический состав живых организмов 2.2 Молекулярный состав 2.2.5 Белки 2.2.5 Белки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2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3. Новый цифровой образовательный ресурс под Linux. Биология Часть I Глава 3.Строение клетки 3.1 Типы клеточной организации 3.1 Типы клеточной организации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4. ЦОР (Linux образование). Биология Часть I Глава 3.Строение клетки 3.2 Строение эукариотической клетки 3.2.1 Клеточная оболочка 3.2.1 Клеточная оболочка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5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6. ЦОР (Linux образование). Биология Часть I Глава 3.Строение клетки 3.2 Строение эукариотической клетки 3.2.3 Ядро 3.2.3 Ядро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7. Нов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8. Мультимедийн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59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0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1. Новый цифровой образовательный ресурс под Linux. Биология Часть I Глава 4.Обмен веществ и превращение энергии 4.5 Пластический обмен 4.5 Пластический обмен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2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3. ЦОР (Linux образование). География 5.Страноведение 5.3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4. Новый цифровой образовательный ресурс под Linux. География 6.География России 6.1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5. ЦОР (Linux образование). История 10.Русская культура в XIV-XVIв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6. ЦОР (Linux образование). История 13.Социальные движения в XVIIв.Церковный раскол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7. ЦОР (Linux образование). История 14.Реформы Петра I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8. Новый цифровой образовательный ресурс под Linux. История 20.Реформы Александра I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69. Новый цифровой образовательный ресурс под Linux. История 24.Общественное движение в 1ой п XIX 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0. Новый цифровой образовательный ресурс под Linux. История 25.Культура России в 1ой п XIX 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1. Мультимедийный цифровой образовательный ресурс под Linux. История 31.Внешняя политика России во 2ой п XIX 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2. ЦОР (Linux образование). История 33.Русская культура 2ой п XIX 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3. Мультимедийный цифровой образовательный ресурс под Linux. История 37.Реформы П.А.Столыпина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4. Мультимедийный цифровой образовательный ресурс под Linux. История 38.Культура России в нач XX в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75. ЦОР (Linux образование). История 44.Формирование тоталитарной системы в СССР в20-30е гг 0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5:00Z</dcterms:created>
  <dc:creator>User</dc:creator>
  <dc:description/>
  <dc:language>en-US</dc:language>
  <cp:lastModifiedBy>User</cp:lastModifiedBy>
  <dcterms:modified xsi:type="dcterms:W3CDTF">2013-03-19T06:35:00Z</dcterms:modified>
  <cp:revision>2</cp:revision>
  <dc:subject/>
  <dc:title/>
</cp:coreProperties>
</file>